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rPr>
          <w:rFonts w:eastAsia="黑体"/>
          <w:kern w:val="0"/>
          <w:lang w:eastAsia="zh-CN"/>
        </w:rPr>
      </w:pPr>
      <w:r>
        <w:rPr>
          <w:rFonts w:cs="黑体" w:eastAsia="黑体"/>
          <w:kern w:val="0"/>
        </w:rPr>
        <w:t>附件</w:t>
      </w:r>
      <w:r>
        <w:rPr>
          <w:rFonts w:eastAsia="黑体"/>
          <w:kern w:val="0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7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 xml:space="preserve">      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2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度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val="en-US" w:eastAsia="zh-CN"/>
        </w:rPr>
        <w:t>石首市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事业单位本科岗位计划表</w:t>
      </w:r>
    </w:p>
    <w:tbl>
      <w:tblPr>
        <w:tblW w:w="14622" w:type="dxa"/>
        <w:jc w:val="left"/>
        <w:tblInd w:w="-127" w:type="dxa"/>
        <w:tblLayout w:type="fixed"/>
        <w:tblCellMar>
          <w:top w:w="15" w:type="dxa"/>
          <w:left w:w="28" w:type="dxa"/>
          <w:bottom w:w="15" w:type="dxa"/>
          <w:right w:w="28" w:type="dxa"/>
        </w:tblCellMar>
      </w:tblPr>
      <w:tblGrid>
        <w:gridCol w:w="1125"/>
        <w:gridCol w:w="525"/>
        <w:gridCol w:w="1245"/>
        <w:gridCol w:w="1500"/>
        <w:gridCol w:w="1015"/>
        <w:gridCol w:w="2650"/>
        <w:gridCol w:w="637"/>
        <w:gridCol w:w="1550"/>
        <w:gridCol w:w="1863"/>
        <w:gridCol w:w="937"/>
        <w:gridCol w:w="1575"/>
      </w:tblGrid>
      <w:tr>
        <w:trPr>
          <w:tblHeader w:val="true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eastAsia="zh-CN"/>
              </w:rPr>
              <w:t>县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  <w:lang w:eastAsia="zh-CN"/>
              </w:rPr>
              <w:t>（市、区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岗位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代码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职位描述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招聘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人数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招聘岗位（职位）资格条件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招聘单位联系人及联系方式</w:t>
            </w:r>
          </w:p>
        </w:tc>
      </w:tr>
      <w:tr>
        <w:trPr>
          <w:tblHeader w:val="true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用人单位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所需专业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学历层次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其他条件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人民政府办公室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湖北省工业自动化技师学院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1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技能高考艺术专业课程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艺术类（设计相关专业）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职或高中教师资格证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年应届毕业生可放宽至入职后一年内取得）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丁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轶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182597</w:t>
            </w:r>
          </w:p>
        </w:tc>
      </w:tr>
      <w:tr>
        <w:trPr>
          <w:trHeight w:val="1015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100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技能高考计算机专业课程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计算机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双一流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”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100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技能高考电气电子专业课程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自动化类、电气类、教育学类（电气电子相关专业）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双一流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”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100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技能高考学前教育基础课、专业课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学前教育相关专业）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双一流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”</w:t>
            </w: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100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技能高考电子商务专业课程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计算机类（数据库、多媒体相关专业）、电子商务类、教育学类（市场营销教育）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湖北省长吻鮠良种场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100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特种鱼的研发、培育和养殖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水产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何光辉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5027005210</w:t>
            </w:r>
          </w:p>
        </w:tc>
      </w:tr>
      <w:tr>
        <w:trPr>
          <w:trHeight w:val="1125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发展和改革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发展和改</w:t>
            </w:r>
            <w:r>
              <w:rPr>
                <w:rFonts w:cs="宋体" w:eastAsia="宋体"/>
                <w:color w:val="000000"/>
                <w:spacing w:val="-6"/>
                <w:kern w:val="0"/>
                <w:sz w:val="21"/>
                <w:szCs w:val="21"/>
              </w:rPr>
              <w:t>革局价格认定中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2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办公室综合、财务等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经济学类、管理类（管理科学与工程相关专业）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曾颍仙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74222</w:t>
            </w:r>
          </w:p>
        </w:tc>
      </w:tr>
      <w:tr>
        <w:trPr>
          <w:trHeight w:val="143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1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局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第一中学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3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数学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数学教育相关专业）、数学统计学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高中教师资格证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022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年应届毕业生可放宽至入职后一年内取得）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杨烈炎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872438833</w:t>
            </w:r>
          </w:p>
        </w:tc>
      </w:tr>
      <w:tr>
        <w:trPr>
          <w:trHeight w:val="131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300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物理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物理教育相关专业）、物理学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南岳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高级中学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4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数学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数学教育相关专业）、数学统计学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双一流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”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肖文辉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997560792</w:t>
            </w:r>
          </w:p>
        </w:tc>
      </w:tr>
      <w:tr>
        <w:trPr>
          <w:trHeight w:val="1275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400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物理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教育学类（物理教育相关专业）物理学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400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高中地理教学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pacing w:val="6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6"/>
                <w:kern w:val="0"/>
                <w:sz w:val="21"/>
                <w:szCs w:val="21"/>
              </w:rPr>
              <w:t>教育学类（地理教育相关专业）、地理科学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科学技术和经济信息化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产业服务促进中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5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产业摸底调研，协助制定产业发展规划、产业项目质量控制等服务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电子信息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雷海燕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5272491567</w:t>
            </w:r>
          </w:p>
        </w:tc>
      </w:tr>
      <w:tr>
        <w:trPr>
          <w:trHeight w:val="1185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经济发展促进中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500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技术大市场、公共研发平台和企业升级对接平台等技术服务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材料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自然资源和规划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石首市桃花山林场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6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湿地保护与管理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林学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李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杰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797360058</w:t>
            </w:r>
          </w:p>
        </w:tc>
      </w:tr>
      <w:tr>
        <w:trPr>
          <w:trHeight w:val="96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测绘地理信息院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600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测绘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测绘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住房和城乡建设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建筑工程服务中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7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建筑工程管理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土木类、建筑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余和群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99056</w:t>
            </w:r>
          </w:p>
        </w:tc>
      </w:tr>
      <w:tr>
        <w:trPr>
          <w:trHeight w:val="1095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市场监督管理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消费者委员会联络中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8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机械、药学、计量管理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机械类、药学类、仪器仪表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屈荣芳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035336023</w:t>
            </w:r>
          </w:p>
        </w:tc>
      </w:tr>
      <w:tr>
        <w:trPr>
          <w:trHeight w:val="114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石首市农业</w:t>
            </w:r>
          </w:p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农村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农业技术推广中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09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农业机械化技术推广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农业工程类（农业机械化工程相关专业）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艳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  <w:t>13117172115</w:t>
            </w:r>
          </w:p>
        </w:tc>
      </w:tr>
      <w:tr>
        <w:trPr>
          <w:trHeight w:val="1020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石首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石首市卫生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spacing w:val="-10"/>
                <w:kern w:val="0"/>
                <w:sz w:val="21"/>
                <w:szCs w:val="21"/>
              </w:rPr>
              <w:t>健康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人民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医院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0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临床医生，主要从事临床医疗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临床医学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张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旭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891299</w:t>
            </w:r>
          </w:p>
        </w:tc>
      </w:tr>
      <w:tr>
        <w:trPr>
          <w:trHeight w:val="243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10002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担任副院长职务，从事业务管理工作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临床医学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博士研究生、“双一流”高校硕士研究生（本科也为“双一流”）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龄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4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周岁以内，有相应管理经历者优先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双一流”高校本科生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年龄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周岁以内，主治医师及以上职称，具有二级甲等综合医院三年及以上工作经历，有相应管理经历者优先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审计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政府投资审计中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1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审计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财务会计类、管理类（管理科学与工程等相关专业）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双一流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”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李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洁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819696</w:t>
            </w:r>
          </w:p>
        </w:tc>
      </w:tr>
      <w:tr>
        <w:trPr>
          <w:trHeight w:val="105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政务服务和大数据管理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大数据服务中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2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大数据领域相关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计算机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双一流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”</w:t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张碧云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0716-7280206</w:t>
            </w:r>
          </w:p>
        </w:tc>
      </w:tr>
      <w:tr>
        <w:trPr>
          <w:trHeight w:val="123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共石首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市委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石首市融媒体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中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51300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主要从事办公室文字及撰写材料相关工作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政治学类、中国语言文学类、新闻传播学类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“</w:t>
            </w:r>
            <w:r>
              <w:rPr>
                <w:rFonts w:eastAsia="宋体"/>
                <w:color w:val="000000"/>
                <w:spacing w:val="-10"/>
                <w:kern w:val="0"/>
                <w:sz w:val="21"/>
                <w:szCs w:val="21"/>
              </w:rPr>
              <w:t>双一流”本科及以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刘君梅</w:t>
            </w:r>
            <w:r>
              <w:rPr>
                <w:rFonts w:eastAsia="宋体"/>
                <w:color w:val="000000"/>
                <w:kern w:val="0"/>
                <w:sz w:val="21"/>
                <w:szCs w:val="21"/>
              </w:rPr>
              <w:br/>
              <w:t>13986642687</w:t>
            </w:r>
          </w:p>
        </w:tc>
      </w:tr>
      <w:tr>
        <w:trPr>
          <w:trHeight w:val="795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eastAsia="宋体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1803" w:right="1803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3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37:00Z</dcterms:created>
  <dc:creator>微软用户</dc:creator>
  <dc:description/>
  <dc:language>en-US</dc:language>
  <cp:lastModifiedBy>陪你度过漫长岁月</cp:lastModifiedBy>
  <cp:lastPrinted>2022-01-27T10:10:00Z</cp:lastPrinted>
  <dcterms:modified xsi:type="dcterms:W3CDTF">2022-01-27T02:22:53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C922A231246A99672EC4225CC248F</vt:lpwstr>
  </property>
  <property fmtid="{D5CDD505-2E9C-101B-9397-08002B2CF9AE}" pid="3" name="KSOProductBuildVer">
    <vt:lpwstr>2052-11.1.0.11405</vt:lpwstr>
  </property>
</Properties>
</file>