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rPr>
          <w:rFonts w:eastAsia="黑体"/>
          <w:color w:val="000000"/>
          <w:kern w:val="0"/>
          <w:lang w:eastAsia="zh-CN"/>
        </w:rPr>
      </w:pPr>
      <w:r>
        <w:rPr>
          <w:rFonts w:cs="黑体" w:eastAsia="黑体"/>
          <w:color w:val="000000"/>
          <w:kern w:val="0"/>
        </w:rPr>
        <w:t>附件</w:t>
      </w:r>
      <w:r>
        <w:rPr>
          <w:rFonts w:eastAsia="黑体"/>
          <w:color w:val="000000"/>
          <w:kern w:val="0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157"/>
        <w:jc w:val="center"/>
        <w:textAlignment w:val="auto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kern w:val="0"/>
          <w:sz w:val="36"/>
          <w:szCs w:val="36"/>
        </w:rPr>
        <w:t>2022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</w:rPr>
        <w:t>年度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  <w:lang w:val="en-US" w:eastAsia="zh-CN"/>
        </w:rPr>
        <w:t>石首市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</w:rPr>
        <w:t>事业单位</w:t>
      </w:r>
      <w:r>
        <w:rPr>
          <w:rFonts w:ascii="方正小标宋简体" w:hAnsi="方正小标宋简体" w:eastAsia="方正小标宋简体"/>
          <w:color w:val="000000"/>
          <w:kern w:val="0"/>
          <w:sz w:val="36"/>
          <w:szCs w:val="36"/>
        </w:rPr>
        <w:t>“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</w:rPr>
        <w:t>招硕引博</w:t>
      </w:r>
      <w:r>
        <w:rPr>
          <w:rFonts w:ascii="方正小标宋简体" w:hAnsi="方正小标宋简体" w:eastAsia="方正小标宋简体"/>
          <w:color w:val="000000"/>
          <w:kern w:val="0"/>
          <w:sz w:val="36"/>
          <w:szCs w:val="36"/>
        </w:rPr>
        <w:t>”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</w:rPr>
        <w:t>岗位计划表</w:t>
      </w:r>
    </w:p>
    <w:tbl>
      <w:tblPr>
        <w:tblW w:w="14016" w:type="dxa"/>
        <w:jc w:val="left"/>
        <w:tblInd w:w="-728" w:type="dxa"/>
        <w:tblLayout w:type="fixed"/>
        <w:tblCellMar>
          <w:top w:w="15" w:type="dxa"/>
          <w:left w:w="28" w:type="dxa"/>
          <w:bottom w:w="15" w:type="dxa"/>
          <w:right w:w="28" w:type="dxa"/>
        </w:tblCellMar>
      </w:tblPr>
      <w:tblGrid>
        <w:gridCol w:w="1140"/>
        <w:gridCol w:w="510"/>
        <w:gridCol w:w="1399"/>
        <w:gridCol w:w="1421"/>
        <w:gridCol w:w="1180"/>
        <w:gridCol w:w="2412"/>
        <w:gridCol w:w="619"/>
        <w:gridCol w:w="1377"/>
        <w:gridCol w:w="1486"/>
        <w:gridCol w:w="941"/>
        <w:gridCol w:w="1531"/>
      </w:tblGrid>
      <w:tr>
        <w:trPr>
          <w:tblHeader w:val="true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  <w:lang w:val="en-US" w:eastAsia="zh-CN"/>
              </w:rPr>
              <w:t>县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  <w:lang w:val="en-US" w:eastAsia="zh-CN"/>
              </w:rPr>
              <w:t>（市、区）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招聘单位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岗位代码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职位描述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招聘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人数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招聘岗位（职位）资格条件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招聘单位联系人及联系方式</w:t>
            </w:r>
          </w:p>
        </w:tc>
      </w:tr>
      <w:tr>
        <w:trPr>
          <w:tblHeader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用人单位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所需专业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学历层次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其他条件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1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石首市</w:t>
            </w:r>
          </w:p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65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人）</w:t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49</w:t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中共石首市委组织部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党员电化教育中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010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全市党员电化教育、制作党员电教片等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不限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李忠海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  <w:t>0716-7815653</w:t>
            </w:r>
          </w:p>
        </w:tc>
      </w:tr>
      <w:tr>
        <w:trPr>
          <w:trHeight w:val="1020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干部档案信息中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0102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干部人事档案管理相关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不限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中共石首市委宣传部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文学艺术研究院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020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综合性文字材料起草审阅工作，以及党建、政策理论研究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不限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付肖辉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  <w:t>15926617208</w:t>
            </w:r>
          </w:p>
        </w:tc>
      </w:tr>
      <w:tr>
        <w:trPr>
          <w:trHeight w:val="1290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舆情监测中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0202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综合性文字材料起草审阅工作，以及党建、政策理论研究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不限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5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中共石首市委政法委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网格化管理服务中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030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政法智能化、信息化建设相关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不限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唐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成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  <w:t>0716-7185200</w:t>
            </w:r>
          </w:p>
        </w:tc>
      </w:tr>
      <w:tr>
        <w:trPr>
          <w:trHeight w:val="124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5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pacing w:val="-6"/>
                <w:kern w:val="0"/>
                <w:sz w:val="21"/>
                <w:szCs w:val="21"/>
              </w:rPr>
              <w:t>中共石首市委编办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事业单位登记中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040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机构编制调研、撰写调研报告、材料起草等综合性文字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不限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袁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飚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  <w:t>13477813805</w:t>
            </w:r>
          </w:p>
        </w:tc>
      </w:tr>
      <w:tr>
        <w:trPr>
          <w:trHeight w:val="1665" w:hRule="atLeast"/>
        </w:trPr>
        <w:tc>
          <w:tcPr>
            <w:tcW w:w="11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石首市</w:t>
            </w:r>
          </w:p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65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人）</w:t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53</w:t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人民政府办公室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湖北省工业自动化技师学院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050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技能高考语文基础课程教学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教育学类（中文相关专业）、中国语言文学类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中职或高中教师资格证（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2022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年应届毕业生可放宽至入职后一年内取得）</w:t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丁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轶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  <w:t>0716-7182597</w:t>
            </w:r>
          </w:p>
        </w:tc>
      </w:tr>
      <w:tr>
        <w:trPr>
          <w:trHeight w:val="1770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0502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技能高考数学基础课程教学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教育学类（数学教育相关专业）、数学统计学类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650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0503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技能高考汽车维修专业课程教学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机械类（汽车相关专业）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44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城市建设投资开发中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050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工程造价和工程管理及相关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管理类（管理科学与工程相关专业）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王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芳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  <w:t>15392731656</w:t>
            </w:r>
          </w:p>
        </w:tc>
      </w:tr>
      <w:tr>
        <w:trPr>
          <w:trHeight w:val="1935" w:hRule="atLeast"/>
        </w:trPr>
        <w:tc>
          <w:tcPr>
            <w:tcW w:w="11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石首市</w:t>
            </w:r>
          </w:p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65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人）</w:t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54</w:t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教育局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第一中学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060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高中语文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教学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教育学类（中文相关专业）、中国语言文学类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高中教师资格证（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2022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年应届毕业生可放宽至入职后一年内取得）</w:t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杨烈炎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  <w:t>13872438833</w:t>
            </w:r>
          </w:p>
        </w:tc>
      </w:tr>
      <w:tr>
        <w:trPr>
          <w:trHeight w:val="196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0602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高中英语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教学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教育学类（英语相关专业）、外国语言文学类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02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0603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高中化学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教学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教育学类（化学教育相关专业）、化学类、化工与制药类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96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060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高中生物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教学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教育学类（生物教育相关专业）生物科学类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610" w:hRule="atLeast"/>
        </w:trPr>
        <w:tc>
          <w:tcPr>
            <w:tcW w:w="11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石首市</w:t>
            </w:r>
          </w:p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65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人）</w:t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54</w:t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教育局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南岳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高级中学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070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高中语文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教学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教育学类（中文相关专业）、中国语言文学类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高中教师资格证（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2022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年应届毕业生可放宽至入职后一年内取得）</w:t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肖文辉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  <w:t>13997560792</w:t>
            </w:r>
          </w:p>
        </w:tc>
      </w:tr>
      <w:tr>
        <w:trPr>
          <w:trHeight w:val="1700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0702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高中生物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教学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教育学类（生物教育相关专业）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生物科学类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85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0703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高中政治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教学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教育学类（政治教育相关专业）、政治学类、马克思主义理论类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45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55</w:t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科学技术和经济信息化局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科学技术发展服务中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080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为企业导入先进适用技术提供专业服务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化工与制药类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雷海燕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  <w:t>15272491567</w:t>
            </w:r>
          </w:p>
        </w:tc>
      </w:tr>
      <w:tr>
        <w:trPr>
          <w:trHeight w:val="122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中小企业服务中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0802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为企业发展提供项目推介、管理咨询等服务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机械类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11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石首市</w:t>
            </w:r>
          </w:p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65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人）</w:t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56</w:t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民政局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社会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福利院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090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公文写作、文字材料和信息宣传及社工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中国语言文学类、社会学类、管理学类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曾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霞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  <w:t>0716-7186100</w:t>
            </w:r>
          </w:p>
        </w:tc>
      </w:tr>
      <w:tr>
        <w:trPr>
          <w:trHeight w:val="124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福利彩票发行站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0902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公文写作、文字材料和信息宣传及社工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中国语言文学类、社会学类、管理学类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330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5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财政局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财政局信息中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100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文字材料综合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中国语言文学类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吴艳霞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  <w:t>0716-7298915</w:t>
            </w:r>
          </w:p>
        </w:tc>
      </w:tr>
      <w:tr>
        <w:trPr>
          <w:trHeight w:val="136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5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人力资源和社会保障局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人力资源档案管理服务中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110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办公室文字、档案管理相关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不限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刘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星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  <w:t>0716-7182569</w:t>
            </w:r>
          </w:p>
        </w:tc>
      </w:tr>
      <w:tr>
        <w:trPr>
          <w:trHeight w:val="1300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59</w:t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自然资源和规划局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不动产登记交易中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120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不动产数据管理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不限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李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杰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  <w:t>13797360058</w:t>
            </w:r>
          </w:p>
        </w:tc>
      </w:tr>
      <w:tr>
        <w:trPr>
          <w:trHeight w:val="1220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湖北省林科院杨树研究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1202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林木良种培育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林学类、自然保护与环境生态类、环境科学与工程类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810" w:hRule="atLeast"/>
        </w:trPr>
        <w:tc>
          <w:tcPr>
            <w:tcW w:w="11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石首市</w:t>
            </w:r>
          </w:p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65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人）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6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住房和城乡建设局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房屋安全鉴定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130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房产管理和办公室文字起草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不限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余和群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  <w:t>0716-7299056</w:t>
            </w:r>
          </w:p>
        </w:tc>
      </w:tr>
      <w:tr>
        <w:trPr>
          <w:trHeight w:val="151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6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市场监督管理局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个体劳动者私营企业协会联络中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140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办公室文秘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不限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屈荣芳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  <w:t>13035336023</w:t>
            </w:r>
          </w:p>
        </w:tc>
      </w:tr>
      <w:tr>
        <w:trPr>
          <w:trHeight w:val="167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62</w:t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 w:cs="宋体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pacing w:val="-10"/>
                <w:kern w:val="0"/>
                <w:sz w:val="21"/>
                <w:szCs w:val="21"/>
              </w:rPr>
              <w:t>石首市交通</w:t>
            </w:r>
          </w:p>
          <w:p>
            <w:pPr>
              <w:pStyle w:val="Normal"/>
              <w:spacing w:lineRule="exact" w:line="260"/>
              <w:jc w:val="center"/>
              <w:rPr>
                <w:rFonts w:eastAsia="宋体" w:cs="宋体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pacing w:val="-10"/>
                <w:kern w:val="0"/>
                <w:sz w:val="21"/>
                <w:szCs w:val="21"/>
              </w:rPr>
              <w:t>运输局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公路建设养护中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150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公路建设管理养护管理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不限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严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和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  <w:t>0716-7297359</w:t>
            </w:r>
          </w:p>
        </w:tc>
      </w:tr>
      <w:tr>
        <w:trPr>
          <w:trHeight w:val="1600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港航服务中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1502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pacing w:val="-10"/>
                <w:kern w:val="0"/>
                <w:sz w:val="21"/>
                <w:szCs w:val="21"/>
              </w:rPr>
              <w:t>主要从事水上交通运输管理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不限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230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道路运输和物流发展服务中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1503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道路运输和物流管理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不限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240" w:hRule="atLeast"/>
        </w:trPr>
        <w:tc>
          <w:tcPr>
            <w:tcW w:w="11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石首市</w:t>
            </w:r>
          </w:p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65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人）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6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水利和湖泊局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堤防管理总段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160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堤防管理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不限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徐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琼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  <w:t>0716-7286993</w:t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64</w:t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 w:cs="宋体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pacing w:val="-10"/>
                <w:kern w:val="0"/>
                <w:sz w:val="21"/>
                <w:szCs w:val="21"/>
              </w:rPr>
              <w:t>石首市农业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pacing w:val="-10"/>
                <w:kern w:val="0"/>
                <w:sz w:val="21"/>
                <w:szCs w:val="21"/>
              </w:rPr>
              <w:t>农村局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农田建设中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170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办公室文字综合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中国语言文学类、新闻传播学类等相关专业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裴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艳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  <w:t>13117172115</w:t>
            </w:r>
          </w:p>
        </w:tc>
      </w:tr>
      <w:tr>
        <w:trPr>
          <w:trHeight w:val="134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农业技术推广中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1702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植物保护等技术推广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植物生产类（农学、植物保护相关专业）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51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动物疫病预防控制中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1703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动物医学、动物药学等技术推广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动物生产类、动物医学类等相关专业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580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农业环保和生态能源服务中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170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办公室文字综合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中国语言文学类、马克思主义理论类、新闻传播学类、法学类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蔬菜产业发展中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1705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蔬菜、水果等经济作物新技术推广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植物生产类（农学、园艺、果树、蔬菜相关专业）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1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石首市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65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人）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6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文化和旅游局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博物馆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180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文物保护研究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历史学类（文物与博物馆学等、历史文献学、文物保护技术等相关专业）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晏耀全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  <w:t>0716-7773555</w:t>
            </w:r>
          </w:p>
        </w:tc>
      </w:tr>
      <w:tr>
        <w:trPr>
          <w:trHeight w:val="1200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6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卫生健康局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人民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医院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190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中医外科医生，主要从事中医外科医生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中医学类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张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旭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  <w:t>0716-7891299</w:t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6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 w:cs="宋体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pacing w:val="-10"/>
                <w:kern w:val="0"/>
                <w:sz w:val="21"/>
                <w:szCs w:val="21"/>
              </w:rPr>
              <w:t>石首市应急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pacing w:val="-10"/>
                <w:kern w:val="0"/>
                <w:sz w:val="21"/>
                <w:szCs w:val="21"/>
              </w:rPr>
              <w:t>管理局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减灾备灾服务中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200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应急减灾备灾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spacing w:val="6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pacing w:val="6"/>
                <w:kern w:val="0"/>
                <w:sz w:val="21"/>
                <w:szCs w:val="21"/>
              </w:rPr>
              <w:t>安全科学与工程类、水利类、地质类、计算机类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周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密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  <w:t>0716-7299538/ 13117171252</w:t>
            </w:r>
          </w:p>
        </w:tc>
      </w:tr>
      <w:tr>
        <w:trPr>
          <w:trHeight w:val="121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6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政务服务和大数据管理局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大数据服务中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210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办公室文字综合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不限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张碧云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  <w:t>0716-7280206</w:t>
            </w:r>
          </w:p>
        </w:tc>
      </w:tr>
      <w:tr>
        <w:trPr>
          <w:trHeight w:val="127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6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司法局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法律援助中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220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法律援助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法学类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袁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媛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  <w:t>0716-7216908</w:t>
            </w:r>
          </w:p>
        </w:tc>
      </w:tr>
      <w:tr>
        <w:trPr>
          <w:trHeight w:val="91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7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中共石首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市委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机关事务服务中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230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办公室综合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不限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龚德雯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  <w:t>0716-7819009</w:t>
            </w:r>
          </w:p>
        </w:tc>
      </w:tr>
      <w:tr>
        <w:trPr>
          <w:trHeight w:val="1185" w:hRule="atLeast"/>
        </w:trPr>
        <w:tc>
          <w:tcPr>
            <w:tcW w:w="11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石首市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65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人）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7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人民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政府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公共资源交易中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240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公共资源交易平台管理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不限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王颖娜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  <w:t>0716-7280376</w:t>
            </w:r>
          </w:p>
        </w:tc>
      </w:tr>
      <w:tr>
        <w:trPr>
          <w:trHeight w:val="139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7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荆州市石首经济开发区管委会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工业园区服务中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250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项目建设全流程统筹</w:t>
            </w:r>
            <w:r>
              <w:rPr>
                <w:rFonts w:cs="宋体" w:eastAsia="宋体"/>
                <w:color w:val="000000"/>
                <w:spacing w:val="-10"/>
                <w:kern w:val="0"/>
                <w:sz w:val="21"/>
                <w:szCs w:val="21"/>
              </w:rPr>
              <w:t>协调、企业入园服务管理等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不限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胡先亮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  <w:t>0716-7816551</w:t>
            </w:r>
          </w:p>
        </w:tc>
      </w:tr>
      <w:tr>
        <w:trPr>
          <w:trHeight w:val="1260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7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绣林街道办事处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绣林街道党群服务中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260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党群服务中心综合管理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不限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周冬生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  <w:t>13217268111</w:t>
            </w:r>
          </w:p>
        </w:tc>
      </w:tr>
      <w:tr>
        <w:trPr>
          <w:trHeight w:val="100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74</w:t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笔架山街道办事处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笔架山街道党群服务中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270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党群服务中心综合管理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不限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邓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秋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  <w:t>15272606642</w:t>
            </w:r>
          </w:p>
        </w:tc>
      </w:tr>
      <w:tr>
        <w:trPr>
          <w:trHeight w:val="90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笔架山街道社区网格管理综合服务中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2702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网格管理综合服务中心水利相关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不限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200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7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桃花山镇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 w:cs="宋体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pacing w:val="-10"/>
                <w:kern w:val="0"/>
                <w:sz w:val="21"/>
                <w:szCs w:val="21"/>
              </w:rPr>
              <w:t>石首市桃花山风景名胜区服务中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280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文字综合及日常行政等工作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不限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硕士研究生及以上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曾祥盛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  <w:t>0716-7807010</w:t>
            </w:r>
          </w:p>
        </w:tc>
      </w:tr>
      <w:tr>
        <w:trPr>
          <w:trHeight w:val="585" w:hRule="atLeast"/>
        </w:trPr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6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803" w:right="1803" w:gutter="0" w:header="0" w:top="1440" w:footer="85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9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32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9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00000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0:51:00Z</dcterms:created>
  <dc:creator>微软用户</dc:creator>
  <dc:description/>
  <dc:language>en-US</dc:language>
  <cp:lastModifiedBy>陪你度过漫长岁月</cp:lastModifiedBy>
  <dcterms:modified xsi:type="dcterms:W3CDTF">2022-01-27T01:41:14Z</dcterms:modified>
  <cp:revision>4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EA05D20E52463A831BA72F879646F9</vt:lpwstr>
  </property>
  <property fmtid="{D5CDD505-2E9C-101B-9397-08002B2CF9AE}" pid="3" name="KSOProductBuildVer">
    <vt:lpwstr>2052-11.1.0.11405</vt:lpwstr>
  </property>
</Properties>
</file>